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РРИТОРИАЛЬНАЯ ИЗБИРАТЕЛЬНАЯ КОМИСС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ЗУНСКОГО РАЙОНА НОВОСИБИРСКОЙ ОБЛАСТИ</w:t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516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Cs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 сентября 2025 год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8"/>
                <w:szCs w:val="28"/>
                <w:lang w:eastAsia="ru-RU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№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00/655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.п. Сузу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б установлении общих результатов выборов депутатов Совета депутатов Сузунского муниципального округа Новосибирской области первого созыва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становлением Избирательной комиссии Новосибирской области от 15 мая 2025 года № 43/358-7 полномочия по подготовке и проведению выборов в органы местного самоуправления на территории Сузунского муниципального округа Новосибирской области возложены на территориальную избирательную комиссию Сузунского района Новосибир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рритории Сузунского района Новосибирской области 15 сентября 2025 года состоялись выборы депутатов Совета депутатов Сузунского муниципального округа Новосибирской области первого созыва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лосовании приняли участие 19 872 избирателей, что составило 87,34 % от числа избирателей, включенных в списки избирател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частями 1, 2 статьи 77 Закона Новосибирской области «О выборах депутатов представительных органов муниципальных образований в Новосибир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ротоколов, составленных окружными избирательными комиссиям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рриториальная избирательная комисс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узунского района Новосибирской облас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 xml:space="preserve">Признать выбор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епутатов Совета депутатов Сузунского муниципального округа Новосибирской области первого созы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оявшимися, а результаты выборов - действительным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читать избранными депутатами Совета депутатов Сузунского муниципального округа Новосибирской области первого созыва по одномандатным избирательным округам лиц,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Опубликовать настоящее решение в периодическом печатном издании «Вестник органов местного самоуправления Сузунского район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Разместить настоящее решение на официальном сайте Избирательной комиссии Новосибирской области в информационно- телекоммуникационной сети «Интернет»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71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комиссии</w:t>
        <w:tab/>
        <w:t>Л.А. Малышева</w:t>
      </w:r>
    </w:p>
    <w:p>
      <w:pPr>
        <w:pStyle w:val="Normal"/>
        <w:tabs>
          <w:tab w:val="clear" w:pos="708"/>
          <w:tab w:val="left" w:pos="993" w:leader="none"/>
          <w:tab w:val="left" w:pos="717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комиссии</w:t>
        <w:tab/>
        <w:t>Е.В. Ковганич</w:t>
      </w:r>
      <w:r>
        <w:br w:type="page"/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территориальной избирательной комиссии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иториальная избирательная комиссия Сузунского района Новосибирской облас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15 сентября 2025 года № 100/655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писок избранных депутатов Совета депутатов Сузунского муниципального округа Новосибирской области первого созыва 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 одномандатным избирательным округам: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284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По одномандатному избирательному округу № 1</w:t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ебёнкин Алексей Михайлович;</w:t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По одномандатному избирательному округу № 2</w:t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ль Артур Владимирович;</w:t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</w:rPr>
        <w:t>По одномандатному избирательному округу № 3</w:t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ишкина Валентина Владимировна;</w:t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</w:rPr>
        <w:t>По одномандатному избирательному округу № 4</w:t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прыга Олег Леонидович;</w:t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</w:rPr>
        <w:t>По одномандатному избирательному округу № 5</w:t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стрюков Сергей Васильевич;</w:t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</w:rPr>
        <w:t>По одномандатному избирательному округу № 6</w:t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врюженко Андрей Борисович;</w:t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</w:rPr>
        <w:t>По одномандатному избирательному округу № 7</w:t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иллер Екатерина Яковлевна;</w:t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8. </w:t>
      </w:r>
      <w:r>
        <w:rPr>
          <w:rFonts w:eastAsia="Times New Roman" w:cs="Times New Roman" w:ascii="Times New Roman" w:hAnsi="Times New Roman"/>
          <w:sz w:val="28"/>
          <w:szCs w:val="28"/>
        </w:rPr>
        <w:t>По одномандатному избирательному округу № 8</w:t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тавская Любовь Борисовна;</w:t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9. </w:t>
      </w:r>
      <w:r>
        <w:rPr>
          <w:rFonts w:eastAsia="Times New Roman" w:cs="Times New Roman" w:ascii="Times New Roman" w:hAnsi="Times New Roman"/>
          <w:sz w:val="28"/>
          <w:szCs w:val="28"/>
        </w:rPr>
        <w:t>По одномандатному избирательному округу № 9</w:t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атиенко Василий Борисович;</w:t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10. </w:t>
      </w:r>
      <w:r>
        <w:rPr>
          <w:rFonts w:eastAsia="Times New Roman" w:cs="Times New Roman" w:ascii="Times New Roman" w:hAnsi="Times New Roman"/>
          <w:sz w:val="28"/>
          <w:szCs w:val="28"/>
        </w:rPr>
        <w:t>По одномандатному избирательному округу № 10</w:t>
      </w:r>
    </w:p>
    <w:p>
      <w:pPr>
        <w:pStyle w:val="Normal"/>
        <w:tabs>
          <w:tab w:val="center" w:pos="567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нькина Марина Николаевна;</w:t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11. </w:t>
      </w:r>
      <w:r>
        <w:rPr>
          <w:rFonts w:eastAsia="Times New Roman" w:cs="Times New Roman" w:ascii="Times New Roman" w:hAnsi="Times New Roman"/>
          <w:sz w:val="28"/>
          <w:szCs w:val="28"/>
        </w:rPr>
        <w:t>По одномандатному избирательному округу № 11</w:t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лоненко Вера Алексеевна;</w:t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12. </w:t>
      </w:r>
      <w:r>
        <w:rPr>
          <w:rFonts w:eastAsia="Times New Roman" w:cs="Times New Roman" w:ascii="Times New Roman" w:hAnsi="Times New Roman"/>
          <w:sz w:val="28"/>
          <w:szCs w:val="28"/>
        </w:rPr>
        <w:t>По одномандатному избирательному округу № 12</w:t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блева Татьяна Григорьевна;</w:t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13. </w:t>
      </w:r>
      <w:r>
        <w:rPr>
          <w:rFonts w:eastAsia="Times New Roman" w:cs="Times New Roman" w:ascii="Times New Roman" w:hAnsi="Times New Roman"/>
          <w:sz w:val="28"/>
          <w:szCs w:val="28"/>
        </w:rPr>
        <w:t>По одномандатному избирательному округу № 13</w:t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ждественский Александр Евгеньевич;</w:t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enter" w:pos="0" w:leader="none"/>
          <w:tab w:val="left" w:pos="284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14. </w:t>
      </w:r>
      <w:r>
        <w:rPr>
          <w:rFonts w:eastAsia="Times New Roman" w:cs="Times New Roman" w:ascii="Times New Roman" w:hAnsi="Times New Roman"/>
          <w:sz w:val="28"/>
          <w:szCs w:val="28"/>
        </w:rPr>
        <w:t>По одномандатному избирательному округу № 14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ычкова Ольга Владимировна;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15. </w:t>
      </w:r>
      <w:r>
        <w:rPr>
          <w:rFonts w:eastAsia="Times New Roman" w:cs="Times New Roman" w:ascii="Times New Roman" w:hAnsi="Times New Roman"/>
          <w:sz w:val="28"/>
          <w:szCs w:val="28"/>
        </w:rPr>
        <w:t>По одномандатному избирательному округу № 15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егерт Михаил Михайлович;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16. </w:t>
      </w:r>
      <w:r>
        <w:rPr>
          <w:rFonts w:eastAsia="Times New Roman" w:cs="Times New Roman" w:ascii="Times New Roman" w:hAnsi="Times New Roman"/>
          <w:sz w:val="28"/>
          <w:szCs w:val="28"/>
        </w:rPr>
        <w:t>По одномандатному избирательному округу № 16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аевич Ольга Леонидовна;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sz w:val="28"/>
          <w:szCs w:val="28"/>
        </w:rPr>
        <w:t>По одномандатному избирательному округу № 17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виков Николай Николаевич;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18. </w:t>
      </w:r>
      <w:r>
        <w:rPr>
          <w:rFonts w:eastAsia="Times New Roman" w:cs="Times New Roman" w:ascii="Times New Roman" w:hAnsi="Times New Roman"/>
          <w:sz w:val="28"/>
          <w:szCs w:val="28"/>
        </w:rPr>
        <w:t>По одномандатному избирательному округу № 18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никова Олеся Петровна;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19. </w:t>
      </w:r>
      <w:r>
        <w:rPr>
          <w:rFonts w:eastAsia="Times New Roman" w:cs="Times New Roman" w:ascii="Times New Roman" w:hAnsi="Times New Roman"/>
          <w:sz w:val="28"/>
          <w:szCs w:val="28"/>
        </w:rPr>
        <w:t>По одномандатному избирательному округу № 19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рабасов Юрий Сергеевич;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20. </w:t>
      </w:r>
      <w:r>
        <w:rPr>
          <w:rFonts w:eastAsia="Times New Roman" w:cs="Times New Roman" w:ascii="Times New Roman" w:hAnsi="Times New Roman"/>
          <w:sz w:val="28"/>
          <w:szCs w:val="28"/>
        </w:rPr>
        <w:t>По одномандатному избирательному округу № 20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иссаров Владислав Витальевич.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3:53:00Z</dcterms:created>
  <dc:creator>user</dc:creator>
  <dc:description/>
  <cp:keywords/>
  <dc:language>en-US</dc:language>
  <cp:lastModifiedBy>Хакимова Тамара</cp:lastModifiedBy>
  <cp:lastPrinted>2024-10-22T11:10:00Z</cp:lastPrinted>
  <dcterms:modified xsi:type="dcterms:W3CDTF">2025-09-19T01:38:00Z</dcterms:modified>
  <cp:revision>53</cp:revision>
  <dc:subject/>
  <dc:title/>
</cp:coreProperties>
</file>